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КУРИХИНСКИЙ ГОРОДСКОЙ СОВЕТ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4» мая 2012 № 3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елокурих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23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</w:tblGrid>
      <w:tr>
        <w:trPr>
          <w:trHeight w:val="460" w:hRule="atLeast"/>
        </w:trPr>
        <w:tc>
          <w:tcPr>
            <w:tcW w:w="42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Белокурихинского городского Совета депутатов от 09.11.2009 № 170 «Об образовании административной комиссии при администрации города Белокурихи Алтайского края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м Алтайского края от 10 марта 2009 года</w:t>
        <w:br/>
        <w:t>№ 12-ЗС «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», рассмотрев представление администрации города Белокуриха, руководствуясь ст. 34 Устава муниципального образования город Белокуриха Алтайского края,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Совет депутатов РЕШИ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изменения в решение Белокурихинского городского Совета депутатов от 09.11.2009 № 170 «Об образовании административной комиссии при администрации города Белокурихи Алтайского края», изложив приложение (состав административной комиссии при администрации города Белокуриха) в следующей редакции: </w:t>
      </w:r>
    </w:p>
    <w:p>
      <w:pPr>
        <w:pStyle w:val="Normal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став</w:t>
        <w:br/>
        <w:t>административной комиссии при администрации</w:t>
        <w:br/>
        <w:t>города Белокуриха Алтайского края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Сёмкин Геннадий Фёдорович – председатель административной комиссии (первый заместитель главы администрации города)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занцев Евгений Евгеньевич – заместитель председателя административной комиссии (заместитель руководителя  аппарата Белокурихинского городского Совета депутатов по правовым вопросам);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Побережнева Валентина Владимировна – секретарь административной комиссии – ведущий специалист;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Безлюдская Наталья Владимировна – председатель комитета по культуре и делам молодежи администрации города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иунов Александр Владимирович – заместитель генерального директора по производству ОАО «Водоканал»;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Бондарев Павел Федорович – заместитель директора по производству ООО «ЖКХ»;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Сухов Владимир Васильевич  –  директор ООО «Вега»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арюкин Владимир Александрович – помощник генерального директора ЗАО «Курорт Белокуриха»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Аксенов Дмитрий Игоревич –  юрисконсульт ОАО «Алтай-</w:t>
      </w:r>
      <w:r>
        <w:rPr>
          <w:sz w:val="28"/>
          <w:szCs w:val="28"/>
          <w:lang w:val="en-US"/>
        </w:rPr>
        <w:t>West</w:t>
      </w: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ивоваров Владислав Сергеевич – ведущий специалист по юридическим вопросам ЗАО «Санаторий «Россия»;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Аптиев Сергей Алексеевич – начальник ОУУП и ПДН МО МВД РФ «Белокурихинский» майор полиции.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ппарату Белокурихинского городского Совета депутатов направить </w:t>
      </w:r>
      <w:r>
        <w:rPr>
          <w:color w:val="000000"/>
          <w:sz w:val="28"/>
          <w:szCs w:val="28"/>
        </w:rPr>
        <w:t xml:space="preserve">настоящее решение для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публикования в «Сборнике муниципальных правовых актов города Белокурихи» и размещения на официальном сайте муниципального образования города Белокуриха в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.К. Криворученко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-102" w:right="0" w:hanging="0"/>
      <w:jc w:val="right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09:00Z</dcterms:created>
  <dc:creator>Долгина Л.А.</dc:creator>
  <dc:description/>
  <cp:keywords/>
  <dc:language>en-US</dc:language>
  <cp:lastModifiedBy>Admin</cp:lastModifiedBy>
  <cp:lastPrinted>2012-04-24T11:44:00Z</cp:lastPrinted>
  <dcterms:modified xsi:type="dcterms:W3CDTF">2012-05-05T02:11:00Z</dcterms:modified>
  <cp:revision>31</cp:revision>
  <dc:subject/>
  <dc:title>     </dc:title>
</cp:coreProperties>
</file>